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济与管理学院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届市场营销（专升本）专业毕业生实习</w:t>
      </w:r>
    </w:p>
    <w:p>
      <w:pPr>
        <w:pStyle w:val="Normal"/>
        <w:spacing w:lineRule="exact" w:line="440" w:before="312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计划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版</w:t>
      </w:r>
      <w:r>
        <w:rPr>
          <w:rFonts w:ascii="宋体" w:hAnsi="宋体" w:cs="宋体"/>
          <w:sz w:val="24"/>
        </w:rPr>
        <w:t>市场营销专升本人才培养方案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级市场营销（专升本）班级需要进行为期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的毕业实习，为组织好毕业实习工作，保证毕业实习质量，特制定计划如下：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实习活动简介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50"/>
        <w:gridCol w:w="1842"/>
        <w:gridCol w:w="1580"/>
        <w:gridCol w:w="2248"/>
      </w:tblGrid>
      <w:tr>
        <w:trPr>
          <w:trHeight w:val="8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</w:rPr>
              <w:t>市场营销（专升本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（带队）教师</w:t>
            </w:r>
          </w:p>
        </w:tc>
      </w:tr>
      <w:tr>
        <w:trPr>
          <w:trHeight w:val="7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长明等</w:t>
            </w:r>
          </w:p>
        </w:tc>
      </w:tr>
      <w:tr>
        <w:trPr>
          <w:trHeight w:val="7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行时间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2020.1.13-2020.2.16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实习目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学生独立地综合运用所学的基础理论、专业知识与基本技能，分析与解决市场营销实际问题的能力，综合检验学生所学知识，并使学生进一步了解企业、市场、社会等，以完成学生从学习岗位向工作岗位的初步过渡。在毕业实习过程中根据市场营销专业特点和具体条件，收集毕业论文所需的相关资料，进行专题调查，为撰写毕业论文收集第一手资料，并能综合运用所学知识解决市场营销中的一些现实问题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实习方式</w:t>
      </w:r>
    </w:p>
    <w:p>
      <w:pPr>
        <w:pStyle w:val="Normal"/>
        <w:widowControl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kern w:val="0"/>
          <w:sz w:val="24"/>
        </w:rPr>
        <w:t>采用集中实习与分散实习相结合的方式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实习领导小组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  <w:r>
        <w:rPr>
          <w:rFonts w:ascii="宋体" w:hAnsi="宋体" w:cs="宋体"/>
          <w:sz w:val="24"/>
          <w:lang w:val="en-US" w:eastAsia="zh-CN"/>
        </w:rPr>
        <w:t>王琦</w:t>
      </w:r>
      <w:r>
        <w:rPr>
          <w:rFonts w:ascii="宋体" w:hAnsi="宋体" w:cs="宋体"/>
          <w:sz w:val="24"/>
        </w:rPr>
        <w:t>、奚昕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副组长：王琦、</w:t>
      </w:r>
      <w:r>
        <w:rPr>
          <w:rFonts w:ascii="宋体" w:hAnsi="宋体" w:cs="宋体"/>
          <w:sz w:val="24"/>
          <w:lang w:val="en-US" w:eastAsia="zh-CN"/>
        </w:rPr>
        <w:t>史贤华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成员：黎娜、陈明、孟凡会、郑峰、</w:t>
      </w:r>
      <w:r>
        <w:rPr>
          <w:rFonts w:ascii="宋体" w:hAnsi="宋体" w:cs="宋体"/>
          <w:sz w:val="24"/>
          <w:lang w:val="en-US" w:eastAsia="zh-CN"/>
        </w:rPr>
        <w:t>朱维维</w:t>
      </w:r>
      <w:r>
        <w:rPr>
          <w:rFonts w:ascii="宋体" w:hAnsi="宋体" w:cs="宋体"/>
          <w:sz w:val="24"/>
        </w:rPr>
        <w:t>、刘顺、毕业班主任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实习内容及要求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了解实习单位营销工作中市场调研方面的情况，并根据需要为实习单位进行一定的市场调研工作；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了解实习单位营销工作中营销策划方面的情况，并根据需要为实习单位进行一定的营销策划工作；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了解实习单位营销工作中商品销售方面的情况，并根据需要为实习单位进行一定的商品销售（推销）工作；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了解实习单位营销工作中营销管理方面的情况，并根据需要为实习单位进行一定的营销管理咨询工作。</w:t>
      </w:r>
    </w:p>
    <w:p>
      <w:pPr>
        <w:pStyle w:val="Normal"/>
        <w:ind w:left="479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实习进程安排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855"/>
        <w:gridCol w:w="1951"/>
        <w:gridCol w:w="1271"/>
      </w:tblGrid>
      <w:tr>
        <w:trPr>
          <w:trHeight w:val="55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0" w:hanging="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教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指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教师</w:t>
            </w:r>
          </w:p>
        </w:tc>
      </w:tr>
      <w:tr>
        <w:trPr>
          <w:trHeight w:val="20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2020.1.13-2020.2.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2020.1.13-2020.2.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2020.1.13-2020.2.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2020.1.13-2020.2.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2020.1.13-2020.2.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2020.1.13-2020.2.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实习考核及成绩评定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优：达到实习计划中规定的全部要求；实习报告能对实习内容进行全面、系统的总结，并能运用所学理论对某些问题加以分析；在考核时能比较完满地回答问题，并有某些独到见解；实习中无违法乱纪行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良：达到实习计划中规定的全部要求；实习报告能对实习内容进行全面、系统的总结；在考核时能比较完满地回答问题；实习中无违法乱纪行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：达到实习计划中规定的主要要求；实习报告能对实习内容进行比较全面的总结；考核时能正确回答主要问题；实习中无违法乱纪行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及格：达到实习计划中规定的基本要求；能够完成实习报告，内容基本正确，但不够完整系统；考核时能基本回答主要问题，但有少数错误；实习中无违法乱纪行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及格：未达到实习计划中所规定的基本要求；实习报告马虎或内容有明显错误；在考核中主要问题不能回答，或有原则性错误；实习有违法乱纪行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不及格者，须重新实习，经费自理。学生在实习期间请假、缺课的时间达到一周或以上者，根据情况令其补足或重新实习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实习结束应上交的材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滁州学院实习报告与鉴定》一式两份，其中个人小结部分不少于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，</w:t>
      </w:r>
      <w:r>
        <w:rPr>
          <w:rFonts w:ascii="宋体" w:hAnsi="宋体" w:cs="宋体"/>
          <w:sz w:val="24"/>
        </w:rPr>
        <w:t>需实习单位指导教师填写</w:t>
      </w:r>
      <w:r>
        <w:rPr>
          <w:rFonts w:ascii="宋体" w:hAnsi="宋体" w:cs="宋体"/>
          <w:sz w:val="24"/>
        </w:rPr>
        <w:t>评语</w:t>
      </w:r>
      <w:r>
        <w:rPr>
          <w:rFonts w:ascii="宋体" w:hAnsi="宋体" w:cs="宋体"/>
          <w:sz w:val="24"/>
        </w:rPr>
        <w:t>、成绩，并加盖</w:t>
      </w:r>
      <w:r>
        <w:rPr>
          <w:rFonts w:ascii="宋体" w:hAnsi="宋体" w:cs="宋体"/>
          <w:sz w:val="24"/>
        </w:rPr>
        <w:t>实习单位</w:t>
      </w:r>
      <w:r>
        <w:rPr>
          <w:rFonts w:ascii="宋体" w:hAnsi="宋体" w:cs="宋体"/>
          <w:sz w:val="24"/>
        </w:rPr>
        <w:t>公章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《经济与管理学院毕业实习手册》一份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《经济与管理学院实习报告》一份，以实习单位为调研对象，不少于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制定人（签名）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分管院长（签名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cs="宋体" w:ascii="宋体" w:hAnsi="宋体"/>
          <w:sz w:val="24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部门签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20:00Z</dcterms:created>
  <dc:creator>微软用户</dc:creator>
  <dc:description/>
  <dc:language>en-US</dc:language>
  <cp:lastModifiedBy>HP-PC</cp:lastModifiedBy>
  <dcterms:modified xsi:type="dcterms:W3CDTF">2019-11-06T02:29:1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