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与管理学院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届财务管理专业毕业生实习工作计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版人才培养方案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级财务管理班级需要进行为期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的毕业实习，为组织好毕业实习工作，保证毕业实习质量，特制定计划如下：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级财务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黎娜等</w:t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实习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生独立地综合运用所学的基础理论、专业知识与基本技能，分析与解决实际管理问题的能力，综合检验学生所学知识，并使学生进一步了解国情、社会、企业，以完成学生从学习岗位向工作岗位的初步过渡。在毕业实习过程中根据工商管理专业特点和具体条件，收集毕业论文所需的相关资料，进行专题调查，为撰写毕业论文收集第一手资料，并能综合运用所学知识解决财务管理中的一些现实问题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习方式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采用集中实习与分散实习相结合的方式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实习领导小组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r>
        <w:rPr>
          <w:rFonts w:ascii="宋体" w:hAnsi="宋体" w:cs="宋体"/>
          <w:sz w:val="24"/>
          <w:lang w:val="en-US" w:eastAsia="zh-CN"/>
        </w:rPr>
        <w:t>王琦</w:t>
      </w:r>
      <w:r>
        <w:rPr>
          <w:rFonts w:ascii="宋体" w:hAnsi="宋体" w:cs="宋体"/>
          <w:sz w:val="24"/>
        </w:rPr>
        <w:t>、奚昕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朱鹤鸣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史贤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黎娜、陈明、孟凡会、郑峰、</w:t>
      </w:r>
      <w:r>
        <w:rPr>
          <w:rFonts w:ascii="宋体" w:hAnsi="宋体" w:cs="宋体"/>
          <w:sz w:val="24"/>
          <w:lang w:val="en-US" w:eastAsia="zh-CN"/>
        </w:rPr>
        <w:t>朱维维</w:t>
      </w:r>
      <w:r>
        <w:rPr>
          <w:rFonts w:ascii="宋体" w:hAnsi="宋体" w:cs="宋体"/>
          <w:sz w:val="24"/>
        </w:rPr>
        <w:t>、刘顺、毕业班主任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习内容及要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财务管理专业教学计划和大纲的要求，学生毕业实习需要了解以下内容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阅读与理解财务报告、进行财务报表分析      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财务计划实习，能根据销售预测数据和财务报表资料预测资金需求量，并编制现金预算表，提供现金收支的控制限额，发挥现金管理的作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投资项目的分析与评价、现金和营运资本管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筹资管理的实训，熟悉各种筹资方式及其优缺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资金成本实习、股利分配实习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以上内容仅对实习起指导作用，学生可根据实际情况进行有侧重的选择，对其中的一项或几项业务进行实习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实习进程安排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991"/>
        <w:gridCol w:w="2122"/>
        <w:gridCol w:w="851"/>
        <w:gridCol w:w="1603"/>
        <w:gridCol w:w="1088"/>
      </w:tblGrid>
      <w:tr>
        <w:trPr>
          <w:trHeight w:val="54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师</w:t>
            </w:r>
          </w:p>
        </w:tc>
      </w:tr>
      <w:tr>
        <w:trPr>
          <w:trHeight w:val="1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实习考核及成绩评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：达到实习计划中规定的全部要求。实习报告能对实习内容进行全面、系统的总结，并能运用所学理论对某些问题加以分析。在考核时能比较完满地回答问题，并有某些独到见解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良：达到实习计划中规定的全部要求。实习报告能对实习内容进行全面、系统的总结，在考核时能比较完满地回答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：达到实习计划中规定的主要要求。实习报告能对实习内容进行比较全面的总结，考核时能正确回答主要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及格：达到实习计划中规定的基本要求，能够完成实习报告，内容基本正确，但不够完整系统，考核时能基本回答主要问题，但有少数错误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及格：未达到实习计划中所规定的基本要求，实习报告马虎或内容有明显错误。在考核中主要问题不能回答，或有原则性错误。实习有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不及格者，须重新实习，经费自理。学生在实习期间请假、缺课的时间达到一周或以上者，根据情况令其补足或重新实习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实习结束应上交的材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滁州学院实习报告与鉴定》一式两份，其中个人小结部分不少于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经济与管理学院毕业实习手册》一份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实习报告》一份，以实习单位为调研对象，不少于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制定人（签名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分管院长（签名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部门签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8:00Z</dcterms:created>
  <dc:creator>微软用户</dc:creator>
  <dc:description/>
  <dc:language>en-US</dc:language>
  <cp:lastModifiedBy>HP-PC</cp:lastModifiedBy>
  <cp:lastPrinted>2014-07-13T10:03:00Z</cp:lastPrinted>
  <dcterms:modified xsi:type="dcterms:W3CDTF">2019-11-06T07:17:21Z</dcterms:modified>
  <cp:revision>4</cp:revision>
  <dc:subject/>
  <dc:title>经济与管理学院2014届财务管理专业毕业生实习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