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与管理学院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届</w:t>
      </w:r>
      <w:r>
        <w:rPr>
          <w:sz w:val="28"/>
          <w:szCs w:val="28"/>
        </w:rPr>
        <w:t>国际经济与贸易</w:t>
      </w:r>
      <w:r>
        <w:rPr>
          <w:rFonts w:ascii="宋体" w:hAnsi="宋体" w:cs="宋体"/>
          <w:sz w:val="32"/>
          <w:szCs w:val="32"/>
        </w:rPr>
        <w:t>专业毕业生实习工作计划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人才培养方案，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级国际经济与贸易班级需要进行为期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的毕业实习，为组织好毕业实习工作，保证毕业实习质量，特制定计划如下：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实习活动简介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50"/>
        <w:gridCol w:w="1842"/>
        <w:gridCol w:w="1580"/>
        <w:gridCol w:w="2248"/>
      </w:tblGrid>
      <w:tr>
        <w:trPr>
          <w:trHeight w:val="8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级国际经济与贸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（带队）教师</w:t>
            </w:r>
          </w:p>
        </w:tc>
      </w:tr>
      <w:tr>
        <w:trPr>
          <w:trHeight w:val="7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明、朱晓俊等</w:t>
            </w:r>
          </w:p>
        </w:tc>
      </w:tr>
      <w:tr>
        <w:trPr>
          <w:trHeight w:val="7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行时间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实习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毕业实习，以实践来检验学生在校期间所学的基本理论知识，推动理论与实践的结合，提高学生的业务实践能力和专业技能。锻炼和增强学生综合运用所学专业、专业知识的能力。通过毕业实习，使学生充分接触社会和了解社会，从而全面提高毕业生的综合素质，为毕业后顺利走上工作岗位打下良好的基础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实习方式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kern w:val="0"/>
          <w:sz w:val="24"/>
        </w:rPr>
        <w:t>采用集中实习与分散实习相结合的方式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实习领导小组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r>
        <w:rPr>
          <w:rFonts w:ascii="宋体" w:hAnsi="宋体" w:cs="宋体"/>
          <w:sz w:val="24"/>
          <w:lang w:val="en-US" w:eastAsia="zh-CN"/>
        </w:rPr>
        <w:t>王琦</w:t>
      </w:r>
      <w:r>
        <w:rPr>
          <w:rFonts w:ascii="宋体" w:hAnsi="宋体" w:cs="宋体"/>
          <w:sz w:val="24"/>
        </w:rPr>
        <w:t>、奚昕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副组长：朱鹤鸣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史贤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黎娜、陈明、孟凡会、郑峰、</w:t>
      </w:r>
      <w:r>
        <w:rPr>
          <w:rFonts w:ascii="宋体" w:hAnsi="宋体" w:cs="宋体"/>
          <w:sz w:val="24"/>
          <w:lang w:val="en-US" w:eastAsia="zh-CN"/>
        </w:rPr>
        <w:t>朱维维</w:t>
      </w:r>
      <w:r>
        <w:rPr>
          <w:rFonts w:ascii="宋体" w:hAnsi="宋体" w:cs="宋体"/>
          <w:sz w:val="24"/>
        </w:rPr>
        <w:t>、刘顺、毕业班主任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习内容及要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熟悉并巩固进出口业务与国际贸易流程，包括外经贸业务各个环节的内容、操作和技能训练，具体内容如下：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口业务，包括贸易磋商、签约、履约等相关各个环节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种外贸单证的知识与制作，如：贸易信函、信用证、汇票、发票、提单、保险单、产地证书、商检证书、包装单据、装运通知、出口收汇核销单等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各种主要贸易术语的报价及其计算等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了解外经贸公司、涉外企业的经营管理工作，具体内容包括：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货源组织、生产经营、市场营销、广告宣传、公共关系、经济效益核算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出口业务的结汇与售汇在新的外汇管理体制下的实际操作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电子商务在外经贸企业中的发展与应用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网络营销和网络交易等新的营销贸易方式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)</w:t>
      </w:r>
      <w:r>
        <w:rPr>
          <w:rFonts w:ascii="宋体" w:hAnsi="宋体" w:cs="宋体"/>
          <w:sz w:val="24"/>
        </w:rPr>
        <w:t>外贸代理制研究。</w:t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实习进程安排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88"/>
        <w:gridCol w:w="1985"/>
        <w:gridCol w:w="753"/>
        <w:gridCol w:w="1481"/>
        <w:gridCol w:w="985"/>
      </w:tblGrid>
      <w:tr>
        <w:trPr>
          <w:trHeight w:val="54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指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教师</w:t>
            </w:r>
          </w:p>
        </w:tc>
      </w:tr>
      <w:tr>
        <w:trPr>
          <w:trHeight w:val="1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1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1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43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3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3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3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  <w:tr>
        <w:trPr>
          <w:trHeight w:val="3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-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根据所在单位不同岗位要求确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经济系全体教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所在单位指导</w:t>
            </w:r>
          </w:p>
        </w:tc>
      </w:tr>
    </w:tbl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实习考核及成绩评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：达到实习计划中规定的全部要求。实习报告能对实习内容进行全面、系统的总结，并能运用所学理论对某些问题加以分析。在考核时能比较完满地回答问题，并有某些独到见解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良：达到实习计划中规定的全部要求。实习报告能对实习内容进行全面、系统的总结，在考核时能比较完满地回答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：达到实习计划中规定的主要要求。实习报告能对实习内容进行比较全面的总结，考核时能正确回答主要问题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及格：达到实习计划中规定的基本要求，能够完成实习报告，内容基本正确，但不够完整系统，考核时能基本回答主要问题，但有少数错误。实习中无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及格：未达到实习计划中所规定的基本要求，实习报告马虎或内容有明显错误。在考核中主要问题不能回答，或有原则性错误。实习有违法乱纪行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不及格者，须重新实习，经费自理。学生在实习期间请假、缺课的时间达到一周或以上者，根据情况令其补足或重新实习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实习结束应上交的材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滁州学院实习报告与鉴定》一式两份，其中个人小结部分不少于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经济与管理学院毕业实习手册》一份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《实习报告》一份，以实习单位为调研对象，不少于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制定人（签名）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分管院长（签名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部门签章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5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0:40:00Z</dcterms:created>
  <dc:creator>微软用户</dc:creator>
  <dc:description/>
  <dc:language>en-US</dc:language>
  <cp:lastModifiedBy>HP-PC</cp:lastModifiedBy>
  <dcterms:modified xsi:type="dcterms:W3CDTF">2019-11-06T03:32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