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28875" cy="276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华文中宋"/>
          <w:spacing w:val="40"/>
          <w:sz w:val="44"/>
          <w:szCs w:val="44"/>
        </w:rPr>
      </w:pPr>
      <w:r>
        <w:rPr>
          <w:rFonts w:ascii="黑体" w:hAnsi="黑体" w:cs="华文中宋" w:eastAsia="黑体"/>
          <w:spacing w:val="40"/>
          <w:sz w:val="44"/>
          <w:szCs w:val="44"/>
        </w:rPr>
        <w:t>国际经济与贸易专业实习实训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44"/>
          <w:szCs w:val="44"/>
        </w:rPr>
      </w:pPr>
      <w:r>
        <w:rPr>
          <w:rFonts w:ascii="黑体" w:hAnsi="黑体" w:cs="华文中宋" w:eastAsia="黑体"/>
          <w:spacing w:val="40"/>
          <w:sz w:val="44"/>
          <w:szCs w:val="44"/>
        </w:rPr>
        <w:t>实习指导书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pacing w:val="40"/>
          <w:sz w:val="36"/>
          <w:szCs w:val="36"/>
        </w:rPr>
      </w:pPr>
      <w:r>
        <w:rPr>
          <w:rFonts w:eastAsia="仿宋_GB2312;仿宋" w:cs="华文中宋" w:ascii="仿宋_GB2312;仿宋" w:hAnsi="仿宋_GB2312;仿宋"/>
          <w:spacing w:val="4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华文中宋"/>
          <w:spacing w:val="40"/>
          <w:sz w:val="36"/>
          <w:szCs w:val="36"/>
        </w:rPr>
      </w:pPr>
      <w:r>
        <w:rPr>
          <w:rFonts w:ascii="黑体" w:hAnsi="黑体" w:cs="华文中宋" w:eastAsia="黑体"/>
          <w:spacing w:val="40"/>
          <w:sz w:val="36"/>
          <w:szCs w:val="36"/>
        </w:rPr>
        <w:t>经济与管理学院</w:t>
      </w:r>
    </w:p>
    <w:p>
      <w:pPr>
        <w:pStyle w:val="Normal"/>
        <w:rPr>
          <w:rFonts w:ascii="黑体" w:hAnsi="黑体" w:eastAsia="黑体" w:cs="华文中宋"/>
          <w:spacing w:val="40"/>
          <w:sz w:val="36"/>
          <w:szCs w:val="36"/>
        </w:rPr>
      </w:pPr>
      <w:r>
        <w:rPr>
          <w:rFonts w:eastAsia="黑体" w:cs="华文中宋" w:ascii="黑体" w:hAnsi="黑体"/>
          <w:spacing w:val="40"/>
          <w:sz w:val="36"/>
          <w:szCs w:val="36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滁州学院实验实训中心制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二○一</w:t>
      </w:r>
      <w:r>
        <w:rPr>
          <w:rFonts w:ascii="黑体" w:hAnsi="黑体" w:cs="华文中宋" w:eastAsia="黑体"/>
          <w:b/>
          <w:sz w:val="30"/>
          <w:szCs w:val="30"/>
          <w:lang w:val="en-US" w:eastAsia="zh-CN"/>
        </w:rPr>
        <w:t>九</w:t>
      </w:r>
      <w:r>
        <w:rPr>
          <w:rFonts w:ascii="黑体" w:hAnsi="黑体" w:cs="华文中宋" w:eastAsia="黑体"/>
          <w:b/>
          <w:sz w:val="30"/>
          <w:szCs w:val="30"/>
        </w:rPr>
        <w:t>年</w:t>
      </w:r>
      <w:r>
        <w:rPr>
          <w:rFonts w:ascii="黑体" w:hAnsi="黑体" w:cs="华文中宋" w:eastAsia="黑体"/>
          <w:b/>
          <w:sz w:val="30"/>
          <w:szCs w:val="30"/>
          <w:lang w:val="en-US" w:eastAsia="zh-CN"/>
        </w:rPr>
        <w:t>十一</w:t>
      </w:r>
      <w:r>
        <w:rPr>
          <w:rFonts w:ascii="黑体" w:hAnsi="黑体" w:cs="华文中宋" w:eastAsia="黑体"/>
          <w:b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国际经济与贸易专业毕业实习指导书</w:t>
      </w:r>
    </w:p>
    <w:p>
      <w:pPr>
        <w:pStyle w:val="Normal"/>
        <w:jc w:val="center"/>
        <w:rPr>
          <w:rFonts w:ascii="宋体" w:hAnsi="宋体" w:eastAsia="方正小标宋简体;微软雅黑" w:cs="宋体"/>
          <w:sz w:val="36"/>
          <w:szCs w:val="21"/>
        </w:rPr>
      </w:pPr>
      <w:r>
        <w:rPr>
          <w:rFonts w:eastAsia="方正小标宋简体;微软雅黑" w:cs="宋体" w:ascii="宋体" w:hAnsi="宋体"/>
          <w:sz w:val="36"/>
          <w:szCs w:val="21"/>
        </w:rPr>
      </w:r>
    </w:p>
    <w:p>
      <w:pPr>
        <w:pStyle w:val="Normal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实习目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毕业实习是本科教学计划中非常重要的实践性教学环节，其目的是使学生了解和掌握所学基本理论，巩固和丰富已学过的专业课程内容，培养学生理论联系实际及在实际社会生活中调查研究、观察问题、分析问题以及解决问题的能力和方法，使学生接触和了解社会现实，培养热爱专业、致力于社会主义建设的思想， 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通过毕业实习，</w:t>
      </w:r>
      <w:r>
        <w:rPr>
          <w:rFonts w:ascii="宋体" w:hAnsi="宋体" w:cs="宋体"/>
          <w:kern w:val="0"/>
          <w:szCs w:val="21"/>
        </w:rPr>
        <w:t>深化对国际经济与贸易专业理论知识的掌握，并了解外贸企业开展外贸进出口业务的实际工作流程，熟悉企业经营管理和对外业务往来的实际操作，熟悉国家海关管理及相关外贸管理的规则与运用。通过毕业实习，运用基本理论于生产实际，做到理论和实践相结合，提高学生独立观察、分析问题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解决问题的能力，提高学生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综合业务素质。</w:t>
      </w:r>
      <w:r>
        <w:rPr>
          <w:rFonts w:ascii="宋体" w:hAnsi="宋体" w:cs="宋体"/>
          <w:kern w:val="0"/>
          <w:szCs w:val="21"/>
        </w:rPr>
        <w:t>同时为撰写论文收集必要的资料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具体应达到如下目的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全面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深入地了解国际经济活动的各项实务与管理工作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熟悉掌握进出口各环节及相关业务的实务操作技能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使学生对所学专业有更为全面的认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帮助学生进一步消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补充和巩固已学到的专业理论知识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通过实践环节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检查学生对所学知识的理解程度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掌握程度和实际应用能力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检查学生与毕业论文有关的各项准备工作的计划性和完善程度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有针对性地锻炼学生观察问题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分析问题和解决问题的能力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促进学生将所学理论与实践相结合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培养他们脚踏实地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扎扎实实的工作作风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为今后较顺利地走上工作岗位打下一定的基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hd w:fill="FFFFFF" w:val="clear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确定毕业论文研究方向，与指导教师和实习单位有关人员协商，确定毕业论文题目；查阅有关专业理论及专业资料，拟定毕业论文提纲；结合选定的毕业论文题目，进行专门资料与数据的收集；根据对收集资料与数据的整理，提出初步的毕业设计方案，为毕业论文的撰写做好准备。</w:t>
      </w:r>
    </w:p>
    <w:p>
      <w:pPr>
        <w:pStyle w:val="Normal"/>
        <w:shd w:fill="FFFFFF" w:val="clear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实习内容</w:t>
      </w:r>
    </w:p>
    <w:p>
      <w:pPr>
        <w:pStyle w:val="Normal"/>
        <w:shd w:fill="FFFFFF" w:val="clear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习单位主要为从事商品贸易，技术贸易和劳务输出、输入的各专业外贸公司，边贸公司及国际经济技术合作公司等，有对外贸易业务的工厂，企业。有国际业务的机构，包括银行、保险、信托、海关商检，运输等以及对外贸易管理部门等。</w:t>
      </w:r>
      <w:r>
        <w:rPr>
          <w:rFonts w:ascii="宋体" w:hAnsi="宋体" w:cs="宋体"/>
          <w:szCs w:val="21"/>
        </w:rPr>
        <w:t>在具体的实习过程中，根据实习单位的情况，有所侧重。实习的主要内容包括：</w:t>
      </w:r>
    </w:p>
    <w:p>
      <w:pPr>
        <w:pStyle w:val="HTM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实习单位的概况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实习所在实习单位的性质、地理位置、交通运输、机构设置等基本情况；各个部门的管理制度内容及其制定等；</w:t>
      </w:r>
    </w:p>
    <w:p>
      <w:pPr>
        <w:pStyle w:val="HTM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实习单位的生产、经营、管理情况</w:t>
      </w:r>
    </w:p>
    <w:p>
      <w:pPr>
        <w:pStyle w:val="HTM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了解实习单位的生产工艺流程，产品生产的主要技术指标、性能、 特征；主要设备、设备的利用情况及其来源等；主要原材料、辅助材料的来源及其使用情况；经济效益情况，生产经营规模、产品品种构成及其市场前景、主要业务类型，综合经营管理情况；企业的经营思想、经营方针、主要的经营策略；</w:t>
      </w:r>
      <w:r>
        <w:rPr>
          <w:rFonts w:ascii="宋体" w:hAnsi="宋体" w:cs="MS Shell Dlg;Microsoft Sans Serif" w:eastAsia="宋体"/>
          <w:sz w:val="21"/>
          <w:szCs w:val="21"/>
        </w:rPr>
        <w:t>企业的主要产品或主要业务、典型的经营战略、市场状况</w:t>
      </w:r>
      <w:r>
        <w:rPr>
          <w:rFonts w:ascii="宋体" w:hAnsi="宋体" w:cs="宋体" w:eastAsia="宋体"/>
          <w:sz w:val="21"/>
          <w:szCs w:val="21"/>
        </w:rPr>
        <w:t>等。</w:t>
      </w:r>
    </w:p>
    <w:p>
      <w:pPr>
        <w:pStyle w:val="HTM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实习单位的内贸、外贸情况</w:t>
      </w:r>
    </w:p>
    <w:p>
      <w:pPr>
        <w:pStyle w:val="HTM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了解实习单位内外贸部门（如供应部、销售部、进出口贸易部）的机构设置和职责范围；物资采购、产品销售、进出口的业务流程；供货渠道及供货效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销售渠道与销售效果；流通方式的选择及代理制、配送制实施情况；物流管理措施及效果；期货贸易情况；市场营销战略及实施情况；出口创汇、经济技术合作情况，国际市场分析、对外贸易洽谈、进出口合同的签订和履行；单证制作，外贸函电的书写；国际服务贸易，外经贸合作，包括了解技术引进项目、合资项目的基本程序等。</w:t>
      </w:r>
    </w:p>
    <w:p>
      <w:pPr>
        <w:pStyle w:val="HTM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业务工作</w:t>
      </w:r>
    </w:p>
    <w:p>
      <w:pPr>
        <w:pStyle w:val="Normal"/>
        <w:shd w:fill="FFFFFF" w:val="clear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实习过程中，特别要注意参与企业的一些业务活动，在职责范围允许的情况下，运用和检验自己的基本技能、基本能力和专业能力，如贸易业务处理能力、英语商务活动能力、公关能力等。</w:t>
      </w:r>
    </w:p>
    <w:p>
      <w:pPr>
        <w:pStyle w:val="Normal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实习时间和方式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教学计划安排，毕业实习时间从第八学期第三周开始，第八周结束。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实习形式采取集中实习和自主实习两种形式。集中实习由学院、系安排和联系实习单位，指定教师或企业代表进行跟踪或适时指导；分散实习学生可以自己联系实习单位和现场指导教师，按照学校及系部的有关要求，在现场指导老师和学院指导教师的指导下自行完成实习任务。</w:t>
      </w:r>
    </w:p>
    <w:p>
      <w:pPr>
        <w:pStyle w:val="Normal"/>
        <w:snapToGrid w:val="false"/>
        <w:ind w:firstLine="480"/>
        <w:jc w:val="left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、实习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自觉遵守和维护社会法律、社会公德和公共秩序，爱护公物，勤俭节约，艰苦奋斗、团结友爱、互帮互助，努力维护学校荣誉和树立大学生的良好形象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所有学生必须完成毕业实习任务，并按实习教学大纲、实习工作计划的要求和规定，做好日常实习的过程记录，填写《经济与管理学院实习手册》，认真做好实习总结，填写《滁州学院实习报告与鉴定》，撰写《实习报告》，留下完整的实习档案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加强组织性、纪律性，服从领导，严格遵守如下各项规章制度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参加集中实习的学生不得擅自单人外出活动。实习期间一般不得请假，如有特殊情况必须取得证明，经指导教师批准，否则按旷课处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选择自主实习的学生实习地点由学生自己联系，家长同意，实习和生活自我管理。凡未联系实习单位和未参加实习的同学，实习成绩均以零分计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严格遵守实习单位的各项规章制度，爱护公共财物，节约水电，注意保持公共卫生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严禁打架斗殴，违者按学校有关规定处理；严重违法者，交当地司法部门依法处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严格遵守实习单位的安全、保密、操作规程。借阅文献和资料，必须妥善保管不得丢失；任何图表和数据未经实习单位允许不得摘录、引用。对违反本条规定造成损失者，要追究个人责任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尊重实习单位指导人员的指导，虚心向他们学习，主动协助实习单位做一些力所能及的工作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妥善保管相关材料，实习结束后交给指导教师。《滁州学院实习报告与鉴定》一式两份，一份放入学生档案，一份学院存档；《实习报告》、《经济与管理学院毕业实习手册》各一份，学院存档。</w:t>
      </w:r>
    </w:p>
    <w:p>
      <w:pPr>
        <w:pStyle w:val="Normal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实习组织及管理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达到毕业实习大纲的目的和要求，必须在指导教师的指导下进行实习。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实习动员阶段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第七学期的第十七周至十八周对学生进行实习动员，使学生明确实习性质和目的，明确实习要求和任务，联系实习单位，拟定实习计划。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实习阶段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从第八学期第三周开始为实习阶段。学生深入实习单位进行实习，参与实习单位的业务活动，并结合毕业论文收集资料，调查数据，查阅文献，了解与论文有关的研究现状及结果，明确毕业论文的研究路线和方法。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实习总结阶段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习结束以后，学生撰写毕业实习报告，进行实习经验交流，为毕业论文初稿及修改作准备。第八学期第九周学生提交毕业实习报告、毕业实习鉴定和毕业实习日记。</w:t>
      </w:r>
    </w:p>
    <w:p>
      <w:pPr>
        <w:pStyle w:val="Normal"/>
        <w:ind w:firstLine="420"/>
        <w:rPr/>
      </w:pPr>
      <w:r>
        <w:rPr/>
        <w:t>4</w:t>
      </w:r>
      <w:r>
        <w:rPr>
          <w:rFonts w:cs="宋体" w:ascii="宋体" w:hAnsi="宋体"/>
          <w:szCs w:val="21"/>
        </w:rPr>
        <w:t>.</w:t>
      </w:r>
      <w:r>
        <w:rPr/>
        <w:t>实习检查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学生实习期间，指导教师应当定期或不定期地对学生的实习情况进行检查。检查可以采用与实习单位指导人员通讯联系、实地走访实习单位等方式。实习检查的主要内容包括：实习生劳动纪律的遵守情况；实习生工作的主动性；实习生在实习过程中论文资料的收集情况等等。指导教师对学生实习的检查应当有书面记录；评定实习成绩时应充分考虑检查结果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经常与实习指导教师取得联系，及时反映实习中遇到的问题和困难，以便得到妥善处理。与其他同学建立联系，以便信息沟通，互相启发和帮助。</w:t>
      </w:r>
    </w:p>
    <w:p>
      <w:pPr>
        <w:pStyle w:val="Normal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实习材料与成绩评定</w:t>
      </w:r>
    </w:p>
    <w:p>
      <w:pPr>
        <w:pStyle w:val="Normal"/>
        <w:ind w:firstLine="420"/>
        <w:rPr/>
      </w:pPr>
      <w:r>
        <w:rPr/>
        <w:t>1</w:t>
      </w:r>
      <w:r>
        <w:rPr>
          <w:rFonts w:cs="宋体" w:ascii="宋体" w:hAnsi="宋体"/>
          <w:szCs w:val="21"/>
        </w:rPr>
        <w:t>.</w:t>
      </w:r>
      <w:r>
        <w:rPr/>
        <w:t>毕业实习不得免修，学生必须完成实习的全部任务，并提交《滁州学院实习报告与鉴定》、《实习报告》、《经济与管理学院毕业实习手册》和《</w:t>
      </w:r>
      <w:r>
        <w:rPr>
          <w:rFonts w:ascii="宋体" w:hAnsi="宋体" w:cs="宋体"/>
          <w:color w:val="000000"/>
          <w:kern w:val="0"/>
          <w:szCs w:val="21"/>
        </w:rPr>
        <w:t>自主实习申请表》（自主实习同学）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>
          <w:rFonts w:cs="宋体" w:ascii="宋体" w:hAnsi="宋体"/>
          <w:szCs w:val="21"/>
        </w:rPr>
        <w:t>.</w:t>
      </w:r>
      <w:r>
        <w:rPr/>
        <w:t>实习成绩的评定。指导教师根据学生实习期间的表现，做出实习评语，给出实习成绩。评出学生实习成绩（成绩分优、良、中、及格、不及格五个等级），该成绩记入学生成绩单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" w:ascii="宋体" w:hAnsi="宋体"/>
          <w:szCs w:val="21"/>
        </w:rPr>
        <w:t>.</w:t>
      </w:r>
      <w:r>
        <w:rPr/>
        <w:t>实习成绩评定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优：达到实习计划中规定的全部要求。实习报告能对实习内容进行全面、系统的总结，并能运用所学理论对某些问题加以分析。在考核时能比较完满地回答问题，并有某些独到见解。实习中无违法乱纪行为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良：达到实习计划中规定的全部要求。实习报告能对实习内容进行全面、系统的总结，在考核时能比较完满地回答问题。实习中无违法乱纪行为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中：达到实习计划中规定的主要要求。实习报告能对实习内容进行比较全面的总结，考核时能正确回答主要问题。实习中无违法乱纪行为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及格：达到实习计划中规定的基本要求，能够完成实习报告，内容基本正确，但不够完整系统，考核时能基本回答主要问题，但有少数错误。实习中无违法乱纪行为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不及格：未达到实习计划中所规定的基本要求，实习报告马虎或内容有明显错误。在考核中主要问题不能回答，或有原则性错误。实习有违法乱纪行为。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2"/>
        <w:spacing w:lineRule="auto" w:line="240"/>
        <w:rPr>
          <w:rFonts w:cs="宋体"/>
          <w:b/>
          <w:b/>
          <w:bCs/>
          <w:szCs w:val="21"/>
        </w:rPr>
      </w:pPr>
      <w:r>
        <w:rPr>
          <w:rFonts w:cs="宋体"/>
          <w:szCs w:val="21"/>
        </w:rPr>
        <w:t xml:space="preserve">                                       </w:t>
      </w:r>
    </w:p>
    <w:p>
      <w:pPr>
        <w:pStyle w:val="Normal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420"/>
    </w:pPr>
    <w:rPr>
      <w:rFonts w:ascii="宋体" w:hAnsi="宋体"/>
    </w:rPr>
  </w:style>
  <w:style w:type="paragraph" w:styleId="Style15">
    <w:name w:val="标题黑"/>
    <w:basedOn w:val="Normal"/>
    <w:next w:val="Normal"/>
    <w:qFormat/>
    <w:pPr>
      <w:spacing w:before="0" w:after="280"/>
      <w:jc w:val="center"/>
    </w:pPr>
    <w:rPr>
      <w:rFonts w:ascii="黑体" w:hAnsi="黑体"/>
      <w:b/>
      <w:sz w:val="30"/>
    </w:rPr>
  </w:style>
  <w:style w:type="paragraph" w:styleId="TextBodyIndent">
    <w:name w:val="Body Text Indent"/>
    <w:basedOn w:val="Normal"/>
    <w:pPr>
      <w:shd w:fill="FFFFFF" w:val="clear"/>
      <w:spacing w:lineRule="auto" w:line="336"/>
      <w:ind w:firstLine="440"/>
    </w:pPr>
    <w:rPr>
      <w:rFonts w:ascii="Times New Roman" w:hAnsi="Times New Roman" w:cs="Times New Roman"/>
      <w:color w:val="0F7491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0:41:00Z</dcterms:created>
  <dc:creator>Larry</dc:creator>
  <dc:description/>
  <dc:language>en-US</dc:language>
  <cp:lastModifiedBy>HP-PC</cp:lastModifiedBy>
  <dcterms:modified xsi:type="dcterms:W3CDTF">2019-11-06T02:30:28Z</dcterms:modified>
  <cp:revision>2</cp:revision>
  <dc:subject/>
  <dc:title>市场营销专业毕业实习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